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56482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63493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